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STA WITH ASIAN PESTO AND ROASTED PUMPKIN (Annabelle Langbein)  </w:t>
      </w:r>
    </w:p>
    <w:p>
      <w:pPr>
        <w:pStyle w:val="Normal"/>
        <w:jc w:val="both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spoon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ev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poon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400 g pumpkin, peeled, deseeded and cut into 3 cm piec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 tablespoons 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easpoon crushed garlic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salt and ground black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00 g dried fussilli or pasta tub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/>
                <w:b/>
                <w:bCs/>
                <w:i/>
                <w:i/>
                <w:sz w:val="28"/>
                <w:szCs w:val="26"/>
              </w:rPr>
            </w:pPr>
            <w:r>
              <w:rPr>
                <w:rFonts w:cs="Tahoma" w:ascii="Cambria" w:hAnsi="Cambria"/>
                <w:b/>
                <w:bCs/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eastAsia="Cambria" w:cs="Cambri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Tahoma" w:ascii="Cambria" w:hAnsi="Cambria"/>
                <w:sz w:val="28"/>
                <w:szCs w:val="26"/>
              </w:rPr>
              <w:t>Pre-heat oven to 220°C.  Place pumpkin in a roasting dish, mix through oil and garlic, season with salt and peppe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Roast for 30 minutes until lightly golden, stirring onc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Cook pasta according to manufacturer’s instructions while pumpkin roast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Drain pasta and toss through pesto and roasted pumpki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>
                <w:rFonts w:ascii="Cambria" w:hAnsi="Cambria" w:cs="Tahoma"/>
                <w:sz w:val="28"/>
                <w:szCs w:val="26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Garnish with shavings of parmesan cheese.</w:t>
            </w:r>
          </w:p>
          <w:p>
            <w:pPr>
              <w:pStyle w:val="Normal"/>
              <w:widowControl w:val="false"/>
              <w:tabs>
                <w:tab w:val="left" w:pos="176" w:leader="none"/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>WINTER PESTO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Metric measuring cups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Large bunch of herbs, rocket, watercress etc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cloves garlic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¼ cup freshly grated parmesan chees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¼ cup sunflower seed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½ cup 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pinch of salt and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Cambria" w:hAnsi="Cambria" w:eastAsia="Cambria" w:cs="Cambri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ly chop the herbs and garli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ree all ingredients together, adjusting the quantity of oil until it becomes a smooth, soft paste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29:00Z</dcterms:created>
  <dc:creator>Jiuan Jiuan Kok</dc:creator>
  <dc:description/>
  <cp:keywords/>
  <dc:language>en-US</dc:language>
  <cp:lastModifiedBy>john wilson</cp:lastModifiedBy>
  <cp:lastPrinted>2011-06-08T22:41:00Z</cp:lastPrinted>
  <dcterms:modified xsi:type="dcterms:W3CDTF">2013-06-03T23:17:00Z</dcterms:modified>
  <cp:revision>4</cp:revision>
  <dc:subject/>
  <dc:title/>
</cp:coreProperties>
</file>